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Version 0.3 - CP/M-86 ASCII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a simple text file viewing program, which display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ASCII text file on the screen, one "page" (23 lines)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from beginn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AD [d: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ext" is the name and extension of the file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 is the optional drive letter where the file is loca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is specified, the curren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s numbers are NOT supported.  The current user are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"*" or "?") in the filename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 the program and are displaying a text file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ontrol th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displays the next page of the file.  (ENTER and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the same functio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causes the file to be re-displayed, starting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, or beginning.  This is a handy way to view the fil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exit and re-star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exits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displayed continuously on the program's "status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so you don't have to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CP/M-86 file viewing programs, READ does not stri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..and therefore WILL properly display high-ASCII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ext file which was saved in a proprietary word process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WordStar's "document" mode), the high-ASCII characte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puts into the file are displayed as written.  Fil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-screen viewing (such as .DOC files) should always be written in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"non-document"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IMPORTANT: Do not use READ to display binary files.  It wasn'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and doing so can cause unpredictable and undesire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CMD is free.  As is alway the case with "freeware," there are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whatsoever.  If you use the program, you do so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peril.  Your use of READ.CMD shall be prima facie evide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