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.CMD - Freeware from Kirk 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ed under CP/M-86, HAPPY plays the tune "Happy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" through the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dio routines used in this version have been made proc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by using the BIOS "timer tick" for tim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will therefore play identically on all Intel 80x86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running CP/M-86, regardless of the processor's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.CMD is free.  As is always the case with "freeware,"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guarantees whatsoever.  If you use the program, you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at your own risk and peril.  Your use of HAPPY.CMD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ma facie evidence under law that you understand and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