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 -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Custom "Reminder" Note On The CP/M-86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 lets you display your own custom 14-character "reminder" n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status line...where it's always visible on the screen to jo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's a handy way to remember appointments, phone numbers, th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o, etc.  Think of it as an electronic "Post-It"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s of notes would you put on the status line with REM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ing, 1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ob @ 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e -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Greg - 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b'day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say it in 14 characters or less, you can put it on the status li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MESSAGE ON THE STATUS LINE: At the CP/M-86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n press the ENTER key.  The following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-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"Reminder" Note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your note (maximum 14 characters)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imply type in the message you wish to display, up to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typing mistake, use the BACKSPACE key to back the curs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the error.  When you've finished entering your mess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If your message comes out to exactly 14 characters,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presses the ENTER key" for you when you type the 14th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.  In either case, your message is instantly printed to the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reminder" message will stay on the status line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change the message by using REMIND again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essag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use REMIND to clear the message from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"REMINDER" MESSAGE:  Just run REMIND agai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type in your new message.  The new messag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YOUR "REMINDER" MESSAGE:  From the command prompt, run REM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 C or /C (REMIND C or REMIND /C).  Either an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r a lower-case "c"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voke the program with any command line argument other th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C, REMIND will totally ignore it, and will present you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try screen,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invoking REMIND, you change your mind and decide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a message on the status line after all, just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ing in any text.  REMIND will immediately abort,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P/M-86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REMIND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