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L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bject code files on this disk contain messag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code is run. These messages ar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untry. The character set used is compatable with tha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, but if your hardware uses a different character se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using the TRANSLIT utility. For example, the code 128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 PC screen would be displayed as a C-cedilla.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ISO or some other standard code to represent thi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say. The TRANSLIT utility would be used to replac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with 135 in embed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if your hardware uses the same varient of the ASCII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you may ignor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RANSLIT you must create a simple code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modify the file CODE.TBL. The first numb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BM PC code and the second is the code that your hard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present the same character. Thus for the examp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uld cont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must be decimal. The table may contain as many number p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one pair per line. The table must end with the pair -1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utility is envok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 [ file name ] [ file name ]...  [ -a ] [ -d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     the part of the command line within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. The brackets themselves must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the name of the file in which th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is to be installed.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causes translation of all known files (an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ommand line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D       search the disk on drive D for the file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 -A 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IT PIP.CMD STAT.CMD C:E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st, 198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