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soft CP/M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8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>L80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= filenam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80 filename,filename/n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8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