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Version 0.0  [For PC/XT-Class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P/M-86 System Date And Time To The Generic PC/XT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the command prompt (or from the "power-on command li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sets the CP/M-86 system date and time to the date and tim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eneric real-time hardware clock commonly found in PC and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.  This update of the system's time and date is reflected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information displayed on the CP/M-86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TCLOCK doesn't work on your generic PC/XT clone, your hardware 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may be different from the one accessed by this program (34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.CMD is free.  As is always the case with "freeware,"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whatsoever.  If you use the program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GETCLOCK.CMD shall b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under law that you understand and accept these terms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