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 - Version 0.1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Direct Mouse Access Unde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icole Kaiyan and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 is a real-world demonstration of the potential to "mouse"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sing direct mouse access at the hardware level.  It'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d" software ever written for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 is only a test program.  To keep the coding relatively un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ddressing is hard-wired for COM 1.  So in order for MO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on your computer, your mouse must be connected to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USER doesn't do anything very useful, it =does=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ossibility of using direct mouse hardware access to creat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click applications for CP/M-86.  Which, in itself, is rather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redit for MOUSER belongs to Nicole Kaiyan -- who re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ed the port initialization and direct mouse access rout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 merely wrapped a simple user interface around 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Notes by Kirk Law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