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TAN.TWL    EXP.TWL     LN.TWL     SINCOS.T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omplete and correct pascal source for all the tran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vended with PASCAL/MT 5.1.  They are in all ca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just as accurate and more efficient.   The arctangent, as no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, fixes a bug in the  MT 5.1  function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nswers for large arguments.  The  logarithm is s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, which the  MT 5.1  logarithm is not  (start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answers).  The function  EXP  is vastly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than the  MT 5.1  logarithm.   The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just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ompile and link these modules separately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fore linking  TRANCEND,  or may combine the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using the MT-Librarian to make a new librar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C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