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2K.PAS analyzes experimental data from a 2**k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is is a common statistical technique used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mbinations of two levels of k separate fact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l of an experimentalist.  As an illustration, a chem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udy the conversion yield of a catalytic reactio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of two catalyst preparations, two temperatures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, and two reactant ratios.  Upon analyzing the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can determine the effects and intera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(temperature effect, pressure-catalyst interaction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variations of this technique:  n**k designs,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actorial, block designs, and replicated 2**k factorial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programmed similarly.  For more information, study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erimental statistics.  Two elementary ones which I recomme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Guttman, S. Wilks, and J.S. Hunter, "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ering Statistics," (Wiley: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.E.P. Box, W.G. Hunter, and J.S. Hunter, "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perimentalist," (Wiley: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FACT2K using the input file FACT2K.I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in the appendix of Guttman, Wilks, and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to me was the Yates' algorithm (193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**k factorial.  This algorithm will manipulate speci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(N log N) multiplications instead of the obvious N**2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ilarity to the fast Fourier transform is striking.  John Tu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ld's foremost statisticians, only upon prompting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thod of efficiently computing Fourier transforms.  His total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ity with Yates' algorithm probably contributed to his under-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FT's inportance t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