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 Pascal   programs    PASFFT1.SRC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FFT4.SRC   are   programs  which   use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techniques to calculate the Fast 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form. These techniques are taken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ntroduction to Digital Filtering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E Bogner and A.G Constantinides, Wiley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book is one of the better referen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FT.   The heart of the programs give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ocedure, 'easy', which is a direct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FORTRAN subroutines given by the 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actually give two versions and I wro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in the hope that they might prove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 were originally written on an Appl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 their  version of  UCSD  Pascal. 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s  a minimum change version which ru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M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 are 4 programs each of which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ocedure  'easy'  which  does  the 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ous  implementations differ only in the w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cosine and sine terms ar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FFT2 is the most straight forward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alculated values of sine and cosi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cos'  and  'sin' functions.  This versio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FFT1 is an improved ( from the spe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view ) version in which the incremental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sine  and  cosine  are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tion  for the sum of cosines and  sin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ranscendental  functions  are  not  used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,  the  procedure  executes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FFT3  is  a  version in which a  t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sines  is  first precalulated and pass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dure 'easy'.   Then the values used ar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st  looked  up  and then incremental  val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as in PASFF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FFT4  is  similar  except  that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up  table is used - there is  no  'increment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culation.    If   table  lookup  is  done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fficiently,  this version probably ough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 have  tried all the versions  show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the AMD9511 floating point chip and ju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'normal' MT+ TRANCEND and FPREALS 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ollowing  table  shows the  resul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tests  on a 5 MHz Z80 machine using  the  $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 during compilation.  The times shown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s  and  are the average of two  ru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The  probable accuracy is not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 about a quarter of a second.  NOTE -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s for procedure 'easy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 | AMD 9511     | without |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FFT1    |    7.6       |    11.3 |   ju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FFT2    |    18.8      |    7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FFT3    |    8.2       |    11.4 |  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   arr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ecal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FFT4    |    7.4       |    10.6 |   ate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general conclusion is that PASFFT1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st to use ( you don't have to pre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le  and hence use the memory space ). 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alties for it compared to PASFFT4 are neg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MD9511  floating  point  chip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  an  appreciable  increase  in  spe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FFT1 since there are only simple multi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 used.  It's great advantage is show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FFT2 test where the transcendental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lly,   I   hope  its  obvious  th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dure  'easy' can be easily changed 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(  limited by memory size ) size array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the data type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