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GIOS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1,198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#Table of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this for     .    .    .    .    .    . 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STGIOS      .    .    .    .    .    . 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DETEST      .    .    .    .    .    . 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ST SUITE    .    .    .    .    .    . 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          ##Who is this fo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HO IS THIS FO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� documen� describe� ho� t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S</w:t>
      </w:r>
      <w:r>
        <w:rPr>
          <w:rtl w:val="true"/>
        </w:rPr>
        <w:t xml:space="preserve">ؠ� </w:t>
      </w:r>
      <w:r>
        <w:rPr/>
        <w:t>8</w:t>
      </w:r>
      <w:r>
        <w:rPr/>
        <w:t>�� tes� suite��� Th� suit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version� coverin� CP/M-8�� o� CCP/M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� PC-DO� o� MS-DOS�� Ther� ar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ajo� section� t� th� suit� o� tes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They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  <w:t>TESTGIOS.CMD      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  <w:t>TESTGIOS.EXE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  <w:t>MODETEST.CMD      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  <w:t>MODETEST.EXE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  <w:t>Test suite        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       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r� ar� thre� disk� fo� eac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stem��� Th� firs� tw� ar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� suite�� Th� las� i� fo� th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uite and TESTGIOS and MODE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##USING TESTGIO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SING TESTGI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tgio� i� broke� int sevent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rames�� Thi� progra� i� th� old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entir� suit� o� test� an</w:t>
      </w:r>
      <w:r>
        <w:rPr/>
        <w:t xml:space="preserve">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mmonl� use� whe� firs� debuggi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io� (devic� driver)� Th� gio� devel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houl� NOT� assum� tha� whe� th� g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ppear� t� b� full� functiona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tgio� tha� n� furthe� tes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� ru� TESTGIO� unde� cp/� o� ccp/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ust typ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</w:t>
      </w:r>
      <w:r>
        <w:rPr/>
        <w:t>RUN TESTGIO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� ru� unde� p� o� ms-do� yo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ype TESTGIOS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1        Thi� display� horizonta� an� 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olylines�� wit� colo� attribut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y� line� wit� variou� style� al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arker� wit� variou� colors�� siz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ype� ar� als� displayed�� No� rot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caled text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rame 2 �������Thi� test� th� device� escap� fun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r� ar� fiv� part� t� thi� fram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eparate� b� � paus� fo� � &lt;return&gt;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firs� scree display� </w:t>
      </w:r>
      <w:r>
        <w:rPr/>
        <w:t xml:space="preserve">ᠠ </w:t>
      </w:r>
      <w:r>
        <w:rPr/>
        <w:t>diag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mpose� o� 2� lette� A's�� whic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th� uppe� lef� han� cor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� surface�� Onc� � &lt;retur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ruc� � colum� o� B'� i� revers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i� th� devic� support� it� i� s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display� The� th� curso� i� mo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middl� o� th� displa� surf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remainde� o� th� lin� i� er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in� th� eras� t� en� o� lin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nc� � &lt;return� i� struc� th� curs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ve� dow� tw� rows�� the� eras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n� o� th� display�� Th� curso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the� inquired��  Onc� � &lt;retur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ruc� th� scree� i� cleare� an� 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lace� a� th� hom� positio� a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reviousl� inquire� upo� position�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&lt;return�� i� struc� th� disp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lace� int� graphic� mod� an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numbe� o� mic� o� table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evice� supporte� i� th� g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Frame 3        Thi� provide� � partia� tes� fo� wr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de� fo� polyline� only�� � lef� c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� number� representin� th� ind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d� requeste� i� displayed� � colu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umber� t� th� righ� o� tha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mode� supporte� b� th� driver�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ine� ar� draw� fo� eac� o� th� mo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� ar� dra� o� to� o� eac� oth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a� mode� 1,��� appea� soli</w:t>
      </w:r>
      <w:r>
        <w:rPr/>
        <w:t>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sappear� altogether�� Fou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ppea� sinc� i� i� specifie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n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4        Thes� frame� partiall� tes� th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DР� (GENERALIZEĠ DRAWINǠ� PRIMI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pcodes�� Onl� supporte� GDP'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ted�� Mor� complet� test`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ound in the larger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5��������Thi� fram� test� tex� rotation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otate� th� strin� 9�� degree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mes�� I� th� devic� doe� no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x� rotation��� onl� th� ��� deg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ota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6 �������Thi� fram</w:t>
      </w:r>
      <w:r>
        <w:rPr/>
        <w:t xml:space="preserve">堠 </w:t>
      </w:r>
      <w:r>
        <w:rPr/>
        <w:t>tes� tex� siz</w:t>
      </w:r>
      <w:r>
        <w:rPr/>
        <w:t xml:space="preserve">堠�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ositioning� Eleve� A'� ar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baseline�� thei� siz� i� attemp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� scaled�� I� n� scalin� i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� wil� al� b� th� sam� size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ette� � i� als� draw� a� th� cen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marke� symbo�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7��������Thi� fram� test� cel� arra� output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lo� devices�� tw� identica� grid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� to� o� th� other�� wil� b� display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gri� color� wil� b� red�� g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lue�� yellow�� cyan�� an� magenta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rey-scal� device� th� colo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epresente� b� varin� intensit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rey�� O� monochrom� devices�� th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will appear solid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8��������Thi� fram� test� cel� arra� inquiry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ell�� identica� i� ever� respe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o� cel� i� fram� � wil� b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 devic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9��������Thi� fram� test� lin� widths�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ine� o� differin� width� wil</w:t>
      </w:r>
      <w:r>
        <w:rPr/>
        <w:t xml:space="preserve">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utput�� I� th� devic� support� on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idth only one line will be ou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Frame 10�������Thi󠠠 fram</w:t>
      </w:r>
      <w:r>
        <w:rPr/>
        <w:t xml:space="preserve">堠 </w:t>
      </w:r>
      <w:r>
        <w:rPr/>
        <w:t>display� th</w:t>
      </w:r>
      <w:r>
        <w:rPr/>
        <w:t xml:space="preserve">堠 </w:t>
      </w:r>
      <w:r>
        <w:rPr/>
        <w:t>dev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vailabl� font's�� Character� fr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sci� SPACŠ throug� asci� à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11-13����Thes� frame� partiall� tes� th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� inquirin� colo� representatio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lo� indexe� wil� b� display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re� frame� wil� attemp� t� se� th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fferen� colors�� Additiona� tes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is are contained in the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14       Thi� fram� tes� reques� mod� lo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pu� b� allowin� � inpu� poi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n drawing a polyg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15�������Thi� fram� tes� reques� mod� cho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put�� Th� choic� ke� select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16�������Thi� fram� test� reques� mod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pu� wit� ech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17�������Thi� fram� test� reques� mod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put with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����������������������##USING MODETEST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SING MODETES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tes� i� � singl� scre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hic� display� al� th� outpu� primi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gs� i� eac� o� th� fou� wr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des�� T� ru� i� i� eithe� cp/� o� m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o� o� pc-do� simpl� typ</w:t>
      </w:r>
      <w:r>
        <w:rPr/>
        <w:t xml:space="preserve">堠 </w:t>
      </w:r>
      <w:r>
        <w:rPr/>
        <w:t>MODE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detes� onl� display� tw 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decie� whic� i� call� pe� 0�� an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1�� Th� fou� writin� mode� ar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� mod� � throug� mod� 4� Th� primi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r� displaye� onc� fo� eac� pe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� fo� eac� writin� mod� o� � tot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imes�� Th� orde� o� th� primiti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xt� polyline� bar� polygon� mark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o� resolutio� display� som� wrapp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marker� occurs�� a� i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ccompanin� picture�� W� fee� ev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i� mino� problem  tha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y� s� muc� informatio� i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� tha� i� i�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##USING the TEST SUIT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SING the TEST SUIT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remainin� suit� o� tests�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ewes� an� mos� comprehensiv� tes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sx�� I� i� mad� o� o� twent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rogram� wit� � tota� o� 4� scree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rogram� wil� b� discusse� i� th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� thei� fil� names�� Th� tes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a� no� contai� the� i� th</w:t>
      </w:r>
      <w:r>
        <w:rPr/>
        <w:t xml:space="preserve">堠 </w:t>
      </w:r>
      <w:r>
        <w:rPr/>
        <w:t>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escribe� here�� T� ru� an� o� th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rogram� unde� cp/� yo� mus� us� th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ILENAMŠ� comman� a� wa� use</w:t>
      </w:r>
      <w:r>
        <w:rPr/>
        <w:t xml:space="preserve">䠠 </w:t>
      </w:r>
      <w:r>
        <w:rPr/>
        <w:t>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tgios�� Unde� p� o� m� do� yo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yp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01  Open Workstation Thi� return� th� dat� abou� th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� display� i� i� � tabula� form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at� i� presente� usin� graphi� tex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u� thi� progra� ca� b� ru� onl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raphi� tex� i� functional��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wo screens to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02  Polyline         Thi� show� th� availabl</w:t>
      </w:r>
      <w:r>
        <w:rPr/>
        <w:t xml:space="preserve">堠 </w:t>
      </w:r>
      <w:r>
        <w:rPr/>
        <w:t>poly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inetypes�� an� test� fo� ou� o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havio� o� th� driver�� I� the� t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o� lin� widt� an� colo� wit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ange valu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03��Polymarker       Thi� display� th� availabl</w:t>
      </w:r>
      <w:r>
        <w:rPr/>
        <w:t xml:space="preserve">堠 </w:t>
      </w:r>
      <w:r>
        <w:rPr/>
        <w:t>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mbols�� an� test� fo� ou� o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mbo� values�� I� the� displa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vailabl� size� o� marke� symbo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u� o� rang� value� als� tested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t� th� marke� colo� repres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it� ou� o� rang� colo� inde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04  Polygon          Thi� display� th� variou� int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yle� available�� wit� ou� o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value� displayed�� I� the� sh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lor� availabl� o� polygon� wit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ang</w:t>
      </w:r>
      <w:r>
        <w:rPr/>
        <w:t xml:space="preserve">堠 </w:t>
      </w:r>
      <w:r>
        <w:rPr/>
        <w:t>indexe� displayed��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y� th� availabl� patter� sty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� th� availabl� hatc� sty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tin</w:t>
      </w:r>
      <w:r>
        <w:rPr/>
        <w:t xml:space="preserve">砠 </w:t>
      </w:r>
      <w:r>
        <w:rPr/>
        <w:t>fo� ou� o</w:t>
      </w:r>
      <w:r>
        <w:rPr/>
        <w:t xml:space="preserve">栠 </w:t>
      </w:r>
      <w:r>
        <w:rPr/>
        <w:t>rang</w:t>
      </w:r>
      <w:r>
        <w:rPr/>
        <w:t xml:space="preserve">堠 </w:t>
      </w:r>
      <w:r>
        <w:rPr/>
        <w:t>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crn05� Text             Thi� display� th� variou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ize� availabl� wit� ou� o� rang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yed�� I� the� show� th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otation� available��� I� the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haracter� wit� th� availabl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ange�� testin� fo� ou� o� rang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als� performed� Th� nex� scree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maximu� tex� size�� a� pe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eturne� a� ope� workstation�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cree� show� th� effec� o� ou� o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x� size� b� � siz� o� max+10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evera� screen� sho� th� variou� 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vailabl� wit� ou� o� rang� value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s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07  GDP GRAPHIC CHAR Thi� scree� display� th� gd� 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ul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08  GDP BARS         Thi� display� th� variou� int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yle� available�� wit� ou� o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value� tested�� I� nex� displa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vailabl� patter� style� wit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ang� value� tested�� I� nex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availabl� hatc� style� wit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ang� value� tested�� I� nex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availabl� color� wit� ou� o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dex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09  GDP ARC          Thi� scree� display� th� gd� 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10� GDP PIE����������Thi� scree� display� th� gd� p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11  GDP CIRCLE�������Thi� scree� display� th� gd� circ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12  0 Length Prim����Thi� scree� display� � lengt� polyl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olygons� text� markers� bars� pie� 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ircl� an� cel� array� Thi� show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f� b� on� error� ma� exis� i� th� g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13  Writing Mode�����Thi� scree� i� essentiall� identic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d� tes� excep� tha� i� doe� no� w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d is smaller 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14  Cell Array�������Thi� scree� tes� th� cel� arra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f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15  Open Work/Clear��Thi� serie� o� screen� trie� 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mbination� o� openworkstatio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learscree� t� se� i� � sequenc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crn19  Set Color Rep����Thi� scree� draw�  th� numbe� o� co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vailabl� i� th� for� o� bars�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et� colo� representation�� displa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rg� content� o� eac� index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pla� hardwar� support� colo� ma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� th� color� wil� dynamicall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x0  Work Init��������Thi� scree� use� ope� workstatio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defaul� value� fo� th� attrib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x1  Vector Display���Thi� serie� o� screen� make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generatio� o� line� (vectors� 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it� al� slope� o� lines�� Yo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eciev� display� lik� th� thre� pic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hich accompany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0a Locator Request��Thi� scree� test� reques� mod� lo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put�� Yo� ma� verif� tha� th� 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umber� displaye� ar� correc� b� fi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siz� o� you� pixe� i� nd� sp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mputin� th� value� a� th� corn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displa� surfac� ar� correc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dditio� i� yo� ar� usin� � mo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ablet� yo� ma� tes� th� value� ret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o� butto� presses�� Th� decima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r� displaye� nea� th� ba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0b Locator Sample���Thi� scree� test� tha� you� sampl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ocato� i� trackin� correctly�� You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in� you� wa� throug� th� maz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1  Choice�����������Thi� scree� test� bot� requ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ampl� mod� choic� input� Th� firs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i� reques� mod� wher� yo� ma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1� choic� presses� Th� secon� tes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ampl</w:t>
      </w:r>
      <w:r>
        <w:rPr/>
        <w:t xml:space="preserve">堠 </w:t>
      </w:r>
      <w:r>
        <w:rPr/>
        <w:t>mod� wher� 1��� samp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erformed and the resul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2  String�����������Thi� scree� test� bot� requ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ampl� mod� tex� input�� I� als� t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oth echo and non ech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crn23  Valuator���������Thi� scree� test� bot� requ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ampl� mod� valuato� input�� Th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d� tes� ask� yo� t� se� th� valu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ower�� Sinc� i� i� reques� mo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rminat� i� b� strikin� � ke� o� bu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� whateve� even� termina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valuator�� Yo� nex� se� th� valu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highe� usin� th� sam� procedure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ex� se� th� valuato� lowe� an� hi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sampl� mod� wit� �� sample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shown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4  Long Vect Perf���Thi� tes� display� � ver� larg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� vector� whic� rang� fro� � diag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lengt� t� th� lengt� o� th� 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xes��� � bel� cod� i� se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ginnin� an� a� th� en� allowin� 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5  Shrt Vect Perf���Thi� tes� display� � larg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hor� vector� wit� � be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ginnin� an� � bel� a� th� en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ming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6  Polygon Perf�����Thi� tes� fill� � numbe� o� polyg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hape� wit� � variet� o� styl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hape� ru� fro� ver� simpl� t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it� � larg� numbe� o� verticies� � 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ound� a� th� beginnin� an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ll at the end as a timing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7  Small Chr Perf���Thi� tes� fill� th� display� wit� r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</w:t>
      </w:r>
      <w:r>
        <w:rPr/>
        <w:t xml:space="preserve">栠 </w:t>
      </w:r>
      <w:r>
        <w:rPr/>
        <w:t>character� a� th� minimu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heigh� o� th� device�� Thi� i� rep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evera� times�� � bel� sound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ginning and anoth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8  Big Char Perf����Thi� tes� fill� th� displa� wit� row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larges� character� availab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evice�� � bel� sound� a� th� 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d anoth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9  Bar Fill Perf����Thi� tes� draw� � rando� se� o� 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� shape� o� bar� wit� variou� co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</w:t>
      </w:r>
      <w:r>
        <w:rPr/>
        <w:t xml:space="preserve">䠠 </w:t>
      </w:r>
      <w:r>
        <w:rPr/>
        <w:t>styles��� I</w:t>
      </w:r>
      <w:r>
        <w:rPr/>
        <w:t xml:space="preserve">栠 </w:t>
      </w:r>
      <w:r>
        <w:rPr/>
        <w:t>th� ba� fil</w:t>
      </w:r>
      <w:r>
        <w:rPr/>
        <w:t xml:space="preserve">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mplemente</w:t>
      </w:r>
      <w:r>
        <w:rPr/>
        <w:t xml:space="preserve">䠠 </w:t>
      </w:r>
      <w:r>
        <w:rPr/>
        <w:t>well��� thi� can be a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ramati� demonstratio� program�� � 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ound� a� th� beginnin� an� anot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