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OPT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PT is a function used to process option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etopt(argc, argv, opt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gc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argv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optstrin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char *optarg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 int opti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opt returns the next option letter in 'argv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a letter in 'optstring'.  'Optstring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of recognised option letters.  If a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a colon the option is expecte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which may or may not be separated from i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space.  'Optarg' is set to point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argument on return from get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opt places in 'optind' the 'argv' index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to be processed.  Because 'optind' i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initialised to zero before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ll the options have been processed (i.e.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on-option argument), getopt returns EO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option -- may be used to delimi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.  EOF will be returned and --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opt prints an error message on stderr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 mark (?) when it encounters an op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ncluded in 'optst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de fragment shows how one migh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for a command which can take th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sive options 'a' and 'b', and the arguments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'o', both of which requir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argc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 **argv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 c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ern int opti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ern char *optarg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le ((c=getopt(argc,argv,"abf:o:))!= EOF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witch (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ase 'a'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f (bfl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errflg++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aflg++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break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ase 'b'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f (afl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++errflg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bproc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break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ase 'f'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file = optarg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break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ase 'o'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file = optarg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break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ase '?'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efau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++errflg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break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(errfl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printf(stderr, "Usage: ..."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xit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(; optind &lt; argc; ++optin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iginal version by Henry Spencer, from Use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d for Small-C/Plus by Ronald M Yor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