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kumentation zu CPCEMU (v0.9b) - dem CPC-Emulator f�r den PC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deutsche Dokumentation zu CPCEMU , f�r die englisch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ile CPCEMU_E.DOC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Fragen oder Anregungen hast, schrei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�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per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t Copyright 1993 von Marco Vieth, Auf dem �ker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fon: 05292/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-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Dokument und die darin aufgef�hrten Files d�rfe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t werden, ohne Geb�hren, vorausgesetzt, der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erk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Software und Dokumentation wird "wie sie ist"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ellt, ohne irgendwelch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wohl dieses Programm Freeware ist, bin ich einer finan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ideellen Unterst�tzung nat�rlich nicht abgen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 DM w�ren angemes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F�H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arum einen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urde und wird noch viel geredet �ber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igerungen �lterer Computer, z.B. durch Einbau einer schne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, aber meistens sind dem enge Grenzen gesetzt (Timing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um also nicht ein wesentlich leistungsf�higeres Syst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tform nehmen und darauf den �lteren Computer emul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mit Verbesserung des neuen Systems auch das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essert, nicht nur hinsichtlich der Geschwindigkei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sichtlich der Ergonomie (z.B. Monitor mit mindestens 7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fortablere Tastatur) und sonstiger Vorz�ge (z.B. 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�erdem ist es recht schade, seine selbst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auf dem neuen System nicht mehr verwe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. Vor ein paar Jahren h�tte ich einen EPROM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rauchen k�nnen, mit dem man EPROM-Code im RAM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m Emulator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igstens ist es doch faszinierend, bekan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em v�llig anderen System laufen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lles (und noch viel mehr) ist mit einem Emulato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as ist ein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mstrad-CPC (Colour Personal Computer) ist ein 8-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Z80A-CPU, 3" Diskettenlaufwerk, den Betriebssystemen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nchmal �bersetzt mit Advanced MSDOS, ist aber eh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DOS), CP/M 2.2 und CP/M Plus. Ein leistungsf�h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st eingebaut, mit dem fast alle Hardware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Informationen im Anhang "Informationen zum CPC" (A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as ist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t der erste wirklich ernst zu nehmende Emulat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em 386/33 ist die Emulation fast so schnell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, vorausgesetzt, Du benutzt EMS Speicher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wurde in C und Assembler geschrieben, dabei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 3.1 (mit 386er-Optimierung) und TAS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�rde auf einem 286 nicht laufen, da der Screen-P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Keyboard-Part 386er Befehl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ORAUSSETZUNGEN F�R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- und Software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(mindestens 386er, nach oben wie immer keine Gre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-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 (bestimmt auch DRDOS), m�glichst mit EMS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x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Files im CPCEMU - Pak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CFG</w:t>
        <w:tab/>
        <w:t>Konfigurationsdatei (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E.DOC</w:t>
        <w:tab/>
        <w:t>engli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</w:t>
        <w:tab/>
        <w:t>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EXE</w:t>
        <w:tab/>
        <w:t>das ausf�hrbare Program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PD1.DSK</w:t>
        <w:tab/>
        <w:t>Beispieldiskette mit PD-Programmen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.C</w:t>
        <w:tab/>
        <w:t>Quellcode zu CPC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.EXE</w:t>
        <w:tab/>
        <w:t>Programm zum Transfer von CPC-Disketten (6.2, 6.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</w:t>
        <w:tab/>
        <w:t>Datei mit CPC-Formaten f�r 22DISK (4.2.1, 6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Installationsprogram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720K.COM</w:t>
        <w:tab/>
        <w:t>ein AT-Patch f�r 720KB-Formate auf 5.25" HD (6.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.PAS</w:t>
        <w:tab/>
        <w:t>Transferprogramm f�r ein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nittstelle (4.2.2, 6.7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E.DOC</w:t>
        <w:tab/>
        <w:t>englisches LIES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G.DOC</w:t>
        <w:tab/>
        <w:t>deutsches LIES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GET.ASC</w:t>
        <w:tab/>
        <w:t>CPC-Basic-Programm zum Speichern de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.2.1, 6.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CPC.ROM</w:t>
        <w:tab/>
        <w:t>das "Not-ROM" 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DISK.ROM</w:t>
        <w:tab/>
        <w:t>das Programm "Copymate" (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ese beiden ROMs durch die original-ROMs ersetz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von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rscheinlich hast Du es schon gem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das Archiv CPCEMUxx.xxx in ein Verzeichni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kopieren und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INSTALL.BAT benutzen, wodurch die vier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, TAPE, DISC, UTILITY mit den ben�tigten Dateien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</w:t>
        <w:tab/>
        <w:t>in denen CPCEMU nach ROM-Abbildern, "Kassetten"-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Abbildern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UTILITY Verzeichnis enth�lt u.a. Programme zum 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abbildern; CPCEMU ben�tigt dieses Verzeichni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kannst Du CPCEMU.EXE aufrufen, aber warte m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oher ein ROM be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riginalen CPC-ROMs sind NICHT dabe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hat mir Amstrad keine Erlaubnis daf�r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Brief von Amstrad" (A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u�t Dir also die ROMs von irgendwoher besorge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ig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 Du hast einen CPC mit 5.25" oder 3.5" (Zweit-)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Hilfsprogramm 22DISK von SYDEX kannst Du auf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dformate lesen und beschreiben, eine Spezif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Formate habe ich beigelegt (siehe CPMDISKS.DEF im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 also einfach ROMGET.ASC  (ein Programm zu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PC-ROMs) auf eine CPC-Diskette, renne zum CPC und start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ROMs OS, BASIC, AMSDOS werden automatisch abgespeichert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handen). Zur�ck am PC, kopiere sie in das Verzeichnis .\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weitere ROMs besitzt, kannst Du diese durch le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kation von ROMGET.ASC auch kopieren. Au�erdem ist e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, Deinen gesamten CPC-Datenbestand auf den P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 Mit paralleler Schnittste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dem Du ein einfaches Centronics-Kabel gebast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nen CPC und PC zusammengeschoben hast, kannst Du da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 von Gilles Molinari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PARALLEL.PAS kannst Du dir bei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lcodes 'getfile.pas' und 'sendfile.pas'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TUNG: Ich �bernehme keine Gew�hr daf�r, da� der Umb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  Mit serieller Schnittste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wahrscheinlich mindestens genauso einfach, ich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Erfahrung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4. Nichts dergl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ja, was kannst Du da tun, um doch noch in den Genu� eines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ppe das ROM einfach ab (vielleicht aus einem ROM-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Buch ROM-Listing CPC 464/664/6128 vom Markt &amp;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lag ist da sehr empfehlenswert, enth�lt ab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464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reibe selbst ein kleines Betriebssystem (das bleib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pezialisten vorbehalten, ich w�rde mich aber fre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 Kopie davon zu bekom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ze eine Annonce in ein Computermagazin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er kopiert mir das CPC-RO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einem bestimmten Magazin steht jetzt schon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2.Mal drin. Obwohl noch einige CPC-Besitzer das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en, hatte er anscheinend noch keinen Erfolg. Warum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ge Amstrad nach d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ielleicht hast Du ja mehr Gl�ck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tlich kann ich dies nicht so recht</w:t>
        <w:tab/>
        <w:t>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 einfach erfinderis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und begn�ge Dich solange mit dem "Not-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Das "Not - RO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Menschen in der Not (d.h. ohne CPC-ROM) habe 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genanntes "Not-ROM"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befindet sich im Verzeichnis .\ROM und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t, falls dort das Original-ROM nicht unter demselb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nth�lt nur ein Programm, was v�llig ohne das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auskommt (bis auf den Zeichensatz), ist ab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 befriedigender Er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R SOFTWARE -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Das erste M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zlichen Gl�ckwunsch , Du hast die gr��te H�rd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nvollen Einsatz des Emulators bew�l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 hast also die CPC-ROMs in das ROM-Verzeichnis kopi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CPCEMU.EXE starten, die Konfiguration wird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eicher wird initialisiert und -- bitte anschnall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oftware-CPC start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leicht mu�t Du erst den Joystick "kalibrier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m in die Realit�t zur�ckzukehren, siehe auch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Kommandozeilenparameter" (A1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scheint der CPC-Er�ffnungsbildschirm und Du kanns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en, was Du vom CPC her ke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F10 h�lt die Emulation an (im Debug-Men�), und Du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mit 'r' fortsetzen oder mit 'q'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Das Debug-Men�" (A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ige Besonderheiten beim Betrieb des emulierten CPC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och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Die Benutzung vo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 der Version 0.9b ist es m�glich, die Z80 - Emul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Fenster ablaufen zu lassen. Dadurch wird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onders schnell. Alles was Du dazu brauchst,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mory Manager nach dem LIM 4.0 Standard (LIM EMS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Memory-Manager mu� sogenannte erweiterte EMS-Seiten 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ben�tigt 6 solcher Seiten an zusammenh�ngend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rmalerweise sind immer 4 im Standard - Seitenrah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EMS benutzt wird, erscheint ein Speicher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MS xxxx Bytes ok.' w�hrend der Initialisierung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konventioneller Speicher (und langsames Banking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n folgenden Einstellungen sollte es kl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us�tzlich zu 'USE_EMS = YES' in der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1  Unter OS/2 2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e die Einstell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FRAME_LOCAT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HIGH_OS_MAP_REGION = 32</w:t>
        <w:tab/>
        <w:t>(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LOW_OS_MAP_REGION = 0</w:t>
        <w:tab/>
        <w:t>(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l�ut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ow-Region bezeichnet EMS-pages im konventionell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CPCEMU dortige EMS-pages bunuzen soll, m�ss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*16KB = 84KB f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High-Region bezeichnet EMS-pages im Speicher ob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, der zum Standard-Frame von 64KB hinzugenomm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� also mindestens 2*16KB = 32KB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2  Unter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uche es erstmal mit Deiner Standard-EMS-Konfiguratio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nicht klappt, hier der Inhalt einer Beispieldatei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1024 kann auch vergr��ert oder verkleinert werden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uptspeicher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l�ut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386 bietet zahlreiche zus�tzliche Seiten im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. Die Untergrenze dieser Seiten kan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=&lt;Segment&gt; geaendert werden (default ist 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/P&lt;Nummer&gt;=&lt;Segment&gt; soll es auch m�glich sein,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kalischen Seiten andere Segmente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SONDERH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ie Tastat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leicht hast Du schon gemerkt, da� manche Taste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auf dem Bildschirm hervorrufen, als ihre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ut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liegt daran, da� das CPC-Keyboard-Layout physikalis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des PCs �bertragen wurde, um alle Tastenkombin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m�glichen. Eventuell mu�t Du ein bischen herum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Motto "Wer suchet, der finde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sind wirklich alle Tasten vom CPC irgendwo vorhanden (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eine mehr , die "Geheimtaste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 Besondere Tas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, ALTgr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 - F12 : Sonderfunktionen,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:</w:t>
        <w:tab/>
        <w:t xml:space="preserve">     Hilfe (es erscheint wahrscheinlich dies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:</w:t>
        <w:tab/>
        <w:t xml:space="preserve">     wechselt zwischen CPC-Bildschirm (Standard-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 Meldungs-Bildschirm (der mit dem roten R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f dem Meldungs-Bildschirm werden einig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gezeigt (logisch), u.a. auch der Kassetten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:       Einlegen einer Diskette. W�hle ein Fil�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bedingt nur aus dem DISC_PATH), geb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A' &lt;Ret&gt; oder 'B' &lt;Ret&gt; ein, um die Diskett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w�nschte Laufwerk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te nicht benutzen, falls Diskette gerad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- F7 :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:       Hard-Reset (wie Reset-Taster am 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Benutze diese Taste, falls CTRL/SHIFT/ES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hr funktion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:     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     Debug-Men� (siehe Anhang "Das Debug-Men�" (A1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- F12: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 wirst Dich sicher fragen, wo dann die vom CPC h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ktionstasten sind. Versuche mal das Keypad (Zehnerblo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'Num-Lock an' sind �ber das Keypad die Funktionstasten des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erreichen, andernfalls d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r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tatt des Keypads kann auch ein analoger PC-Joysti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Dazu mu� in der Konfigurationsdatei 'USE_JOYSTICK =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tragen worden sein, dann kann auch der Joysti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, falls einer vorhanden ist. Der "Keypad-Joystick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PAUSE-Taste funktioniert auch (h�lt den PC a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neut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s Disketten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zugriffe per FDC (Floppy Disc Controller)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in der Konfigurationsdatei (s.u.)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leitet (DISC_PATH + DRV_A bzw. DRV_B).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kannst Du Dir selber solche Files aus CPC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i CPCPD1.DSK enth�lt einige PD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Aufbau von Disketten-Images" (A1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Das Kassetten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Befehl |TAPE, oder wenn Du kein AMSDOS-ROM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"Kassette" angesprochen. Kassettenzugriff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in Dateizugriffe auf die einzelnen Dateien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nis TAPE_PATH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ATalog wird �brigens auf dem Message-Scre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nutze F2, um die Sicht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einem fehlenden Dateinamen (z.B. RUN")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auswahl-Men�, woraus Du leicht eine Datei mit de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en ausw�hl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ASCII-Files besitzen �brigens einen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Aufbau des AMSDOS-Headers" (A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iert wird diese Umleitung mittels einen "ROM-By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Funktion des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Moment brauchst Du nur zu wissen, das dieser Bypas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ssettenbetrieb eingeschaltet sein mu� (durch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PE_BYPASS = YES' in der Konfigurationsdatei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e Konfigurations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endlich wird die mysteri�se Konfigurationsdatei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eigentlich ist sie gar nicht so myster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geme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nfigurationsdatei CPCEMU.CFG sollte immer in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 wie CPCEMU.EX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e werden durch ein Semikolon ';' eingeleitet, d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le wird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abs, Newlines, ';' dienen als Trennsymbole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big zwischen Bezeichnern und Wert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isten Definitionen besitzen die syntakt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zeichner&gt; {T} '=' {T} &lt;Wer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ist {T} eine Folge von mindestens einem Trenn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.\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ul�ssig w�re also 'ROM_PATH=.\ROM', da die Trenn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st Du einige Bezeichner nicht (um-)definieren, schreib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zeichen ';' davor, 'ROM_PATH = &lt;nichts&gt;'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Konstrukte werden gleich zus�tzlich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ahl&gt; kann dezimal, hexadezimal (0x) oder bin�r (%)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ad-Name&gt; darf bis zu 80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einame&gt; bis zu 2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ltige Bezei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lammern angegebene Werte werden als Standardwerte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er betreffende Bezeichner in der Konfigurations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u)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 die Konfigurations�bersicht beim Starten 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unterdr�cken. Falls Fehler w�hrend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getreten sind, wird sie imm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PATH = &lt;Pfadname&gt;</w:t>
        <w:tab/>
        <w:tab/>
        <w:t>(.\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ROM-Abbild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Bezeichner ROM_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PATH = &lt;Pfadname&gt;</w:t>
        <w:tab/>
        <w:tab/>
        <w:t>(.\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"Kassetten"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rd auch im Debug-Men� bei load, save benutzt;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hang "Das Debug-Men�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PATH = &lt;Pfadname&gt;</w:t>
        <w:tab/>
        <w:tab/>
        <w:t>(.\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Disketten-Abbild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Bezeichner DRV_A, DRV_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A = &lt;Dateiname&gt;</w:t>
        <w:tab/>
        <w:tab/>
        <w:t>(DISC1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iskette, die gerade im Laufwerk A liegt (ein Diske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- File im Verzeichnis DISC_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B = &lt;Datei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 DRV_A, nur f�r Laufwer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= &lt;Dateiname&gt;</w:t>
        <w:tab/>
        <w:tab/>
        <w:t>(PRINTER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im TAPE_PATH, in die Druckausgaben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jedem Start des Emulators wird sie neu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BYPAS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en ROM-Bypass der Tape-V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ein bekanntes ROM vom CPC 464/664/6128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Bypass ist n�tig, wenn Du Kassetten-File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gleiche auch "Das Kassettenlaufwerk" (6.3) und den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unktion des ROM - 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BYPASS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en AMSDOS-ROM-Bypass, bei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ssetten-kompatiblen Befehle nicht von AMSDOS ge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(Es werden also weiterhin die Tape-Vektoren verwend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ist n�tig, wenn ein Programm zwischendurch das A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 initialisiert, aber ohne |TAPE-Befehl von K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terla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alisiert durch 'poke &amp;CCF2,&amp;18 : poke &amp;CCF3,&amp;05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DOS-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Sektorbefehle bleiben unbeeinflu�t, sie geh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SPEEDUP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ie AMSDOS-ROM-Modifikatio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die Motor-Wartezeiten minimiert werd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nelleren Disk-Zugriff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e Sachen werden ja von Dos gesteuert, somit brauch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Warteschleif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lgende Speicherstellen im AMSDOS-ROM werden ver�nd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4,&amp;01</w:t>
        <w:tab/>
        <w:t>:'Zeit f�r Motor - Ho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8,&amp;01</w:t>
        <w:tab/>
        <w:t>:'Zeit bei Track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9,&amp;01</w:t>
        <w:tab/>
        <w:t>:'k�rz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A,&amp;01</w:t>
        <w:tab/>
        <w:t>:'k�rz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602,&amp;01</w:t>
        <w:tab/>
        <w:t>:'nur 1 Versuch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84,&amp;01</w:t>
        <w:tab/>
        <w:t>:'schnelles Track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E2,&amp;01</w:t>
        <w:tab/>
        <w:t>:'schnelles Track suchen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ie Benutzung eines PC-Joy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"Keypad-Joystick" kann im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ucht, EMS zu benutzen, wen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"5.2  Die Benutzung von 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SIZE = &lt;number&gt;</w:t>
        <w:tab/>
        <w:tab/>
        <w:t>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CPC RAM Speicher auf einen Wert von &lt;number&gt;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 sind  64, 128, 192, 256, 320, 384, 448, 512, 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merkung: Du hast eventuell nur genug Speicher, wenn Du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_CT = &lt;Zahl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Anzahl der Abfragen des Port B, bis das vsync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chselt. In Wirklichkeit ist dieses Bit nur beim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hlenr�cklauf des Bildschirm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Spezialfall ist 0, dann wird das vsync-Bit nu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Interrupts w�hrend eines Screen-Update-Zyklu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ein wenig realisti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 1, um die Emulation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 sind 0 b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NT = &lt;Zahl&gt;</w:t>
        <w:tab/>
        <w:tab/>
        <w:tab/>
        <w:t>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ie Frequenz, mit der Interrupts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(in Hz). Auf dem CPC immer mit 3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langsamen Computern kann der Wert auf etwa 100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(SCR_UPD_CT dann evtl. au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: 18 Hz bis ca.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UPD_CT = &lt;Zahl&gt;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Screen-Update-Counter. Nach jeweils &lt;Zahl&gt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ein Screen-Update durchgef�hrt, falls n�tig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mit 300 Hz generiert und &lt;Zahl&gt; = 6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�uft die Bildschirm-Auffrischung also mit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ul�ssige Werte 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_B = &lt;Zahl&gt;</w:t>
        <w:tab/>
        <w:tab/>
        <w:tab/>
        <w:t>(%00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Eingangswert am Port B der PIO. Damit kann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ung des Druckers untersagt oder ein anderer Firm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 werden. Im Moment ist "Amstrad" (0x3F)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�r "Schneider" setze einfach %00111011 (0x3B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deutung der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7 = 0</w:t>
        <w:tab/>
        <w:t>(TTL-Signale von Kassette; 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6 = 0</w:t>
        <w:tab/>
        <w:t>(0= Drucker bereit, 1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5 = 1</w:t>
        <w:tab/>
        <w:t>(EXP-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4 = 1      (1 = vsync mit 50 Hz oder  0 = mit 60 Hz; un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3,b2,b1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men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p (000), Triumph(001), Saisho(010), Solavox(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wa(100), Schneider(101), Orion(110), Amstrad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0 = 1      (vsync wechselt zwischen 0 und 1 im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uer je nach VSYNC_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BLOCKS = &lt;Anzahl&gt; {T}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-Nummer&gt; {T} &lt;Dateiname&gt; {T} &lt;Offse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ese Zeile &lt;Anzahl&gt;-mal wiederhol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chreibt, welche ROMs geladen werden so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Anzahl&gt; ist Anzahl der im folgenden zu ladenden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ROM besitzt dabei eine Gr��e von 0x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zahl von 0 bis ca. 8, begrenzt durch den Spei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ROM-Nummer&gt; ist die Nummer die das ROM bekomm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h., mit der es durch 'OUT &amp;DF00,num' selek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</w:t>
        <w:tab/>
        <w:tab/>
        <w:t>= Vordergrund-ROM (z.B.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251 </w:t>
        <w:tab/>
        <w:t>= Hintergrund-ROMs. Auf einem CPC 664/6128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ROMs 1-15 bei einem Res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ialisiert (bei einem CPC 464 nur 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s AMSDOS ROM hat immer die Numm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 </w:t>
        <w:tab/>
        <w:t>= Lower-ROM (z.B. OS, hat nur im Emulat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filename&gt; ist die Datei, in der sich das ROM-Ab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ROM_PAT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Offset&gt; ist eine Anzahl von Bytes, die in der Datei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gew�nschten ROM stehen. Ein AMSDOS-Header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sch �berlesen, bleibt also 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ngabe dieses Offsets ist es m�glich, mehre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m File zu haben. Bei den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Z80CPC.ROM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Z80CPC.ROM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inden sich also Lower-ROM und Vordergrund-ROM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einander in demselb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Kompatiblit�t des Emulators (oder: Was unterst�tzt wi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  Die Z80 - 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Z80-Befehle, auch sogenannte illegal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ibt eine langsame Z80-Emulation in C und eine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in Assembler von J�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"CO-CPU"-Technik, bei der jeder Befehl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n Emulationsarten gleichzeitig ausgef�hrt wird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Register verglichen werden, wurden zahlrei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. Nat�rlich wurde dies nur w�hrend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icklun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  Das Gate-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32 Farben des CPC (27 verschied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3 Bildschirmmodi (x, y, Farb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0 =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1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-Banking (16KB OS, 16KB BASIC, 16KB AMSDOS, und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satz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  Das PAL (Programmable Logic Arra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-Banking (128 KB, bis zu 57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hne EMS ist RAM Banking sehr langsam, da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tausch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EMS ist es recht flott, da die die Umschalt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geschieht. Du kannst eine Dk'tronics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ichererweiterung mit bis zu 576 KB RA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dere dazu 'RAMSIZE' in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  Der CRTC 6845 (Cathode Ray Tube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ldschirmstart, -offset f�r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chiedene Bildschirmgr��en von 0x0 bis 80x25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TC-Register 1 u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  Die PIO 8255 (Programmable Input-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(�ber den P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ync-Emulation (jetzt ein wenig realist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  Der PSG (Programmable Sound Generat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ch kein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  Der FDC (Floppy Disc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notwendigen FDC-Kommandos, um die Laufwerke A und 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uern (dazu geh�ren Sektor lesen/schreiben, Track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ktor-ID lesen, ... ; Track formatieren wird unterdr�ck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hr flexible Disketten-Formate (bis zu 18 Sektoren pro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unter auch doppelseitige Formate, z.B.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zeuge sie mit CPC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  Die Kass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onders schnell durch ROM-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griff auf einzelne Files im TAP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  Die Centr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rausgabe auch mit 8-Bit-Druckerpatch, wir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 PRINTER im TAPE_PATH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kompatiblit�ten (oder: Was nicht unterst�tzt wi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-Emulation: Lesen/Schreiben eines Wortes von/a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ffff verursacht einen INT 0x0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rupts werden direkt nach 'EI' erlaubt, nicht ers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ehl sp�ter. Dies kann zu Port-Error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scan (h�chstens f�r ein paar d�mliche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rd nie eingebaut werden, da zu lang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chiedene Modi gleichzeitig auf dem Bildschirm (flimm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noch kein einziger 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Dos-Box: Flackern bei Farben setzen ( da kein h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f�g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Copymate: Laden/Speichern unm�glich, da es eine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t, um die Sektoranzahl festzu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te melde alle aufgetretenen Feh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A1.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dem Du CPCEMU installiert hast, gibt es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einige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  CPCTR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CPCTRANS kannst Du die von CPCEMU benutzten Disketten-Ab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en und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720K Formate (z.B. Vortex) benutzt, mu�t Du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her P720K.COM installieren. Siehe 6.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2  CPMDISKS.D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22DISK utility by SYDEX you ar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formats. CPMDISKS.DEF is a specifica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ormats used on the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3  P720K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BISO patch, der es erlaubt, 720K formattierte Diske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m HD Laufwerk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solche  Formate (z.B. Vortex) benutzt, und es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ehlermeldung "sector not found", solltest Du vorher P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tatt P720K kannst Du auch FDREAD benutzen, das in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ORMxx.ZIP enthalten ist. FDFORMAT wurde von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staetter geschrieben. Du kannst dieses Utility z.B. auf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/msdos/dskutil"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4  PARALLEL.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chreibt, wie Du ein paralleles Kabel bauen kannst, um CP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zu verbinden.  Benutzung auf eigene Gefa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5  ROMGET.A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einfaches CPC BASIC Programm (in ASCII), um die ROM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bzuspeichern. Benutze es auf Deinem 'echten' CPC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n d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Ende dieser Datei ist erl�utert, wie Du andere ROM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st, die an Deinem CPC angeschlo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Anha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Kommandozeilen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CPCEMU auf verschiedene Arten aufruf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Optionen angibst, die durch '-' oder '/'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z.B.   'CPCEMU /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Option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f</w:t>
        <w:tab/>
        <w:t>: startet CPCEMU im Fast-Modu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s</w:t>
        <w:tab/>
        <w:t>: startet CPCEMU im Slow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d</w:t>
        <w:tab/>
        <w:t>: startet CPCEMU im Debu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iehe Anhang "Das Debug-Men�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x</w:t>
        <w:tab/>
        <w:t>: verbietet EMS Benutzung (wie USE_EMS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h       : zeigt einen Hilf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 '/d' wird auch automatisch verwend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unbekannte 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Das Debug - Me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sowas h�tte ich damals auf dem CPC nur getr�um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komplette CPU-Zustand des Z80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modifiziert werden, der Speicher kann "gedum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iert oder modifiziert werden, Speicheraus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ramme) k�nnen geladen oder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as Interessant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die Code-Ausf�hrung im Single-Step-Mode verfol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nlich wie bei einem richtigen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1  Aufbau des Debug-Men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un T)race S)tep  A)ssem D)ump I)nput  L)oad saV)e  M)ode  F)ast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=0000 BC=0000 DE=0000 HL=0000 IX=0000 IY=0000 SP=0000 PC=0000 IR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'=0000 BC'=0000 DE'=0000 HL'=0000 IFF1=0 IFF2=0 IMD=0  NZ NC P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: 01 89 7F       LD BC,&amp;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ersten Zeile werden die verf�gbaren Kommando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nutze die Gro�buchstaben). In den beiden n�chs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 die aktuellen Inhalte der Register. Darunter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ierte aktuelle Befehl an Positi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letzten Zeile wartet ein Prompt auf Dein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f' zeigt an, da� Du gerade die fast-CPU benu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2  Vorbemerk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ckige Klammern eingeschlossene Parameter sind optional [opt.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enangaben alle hexadezimal, z.B. &lt;Adresse&gt; = 0000 bis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t&gt;" zeigt an, da� Du in einem speziellen Modus b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dr�cken sollst, um fortzufahren. &lt;String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l��t diesen Modus (d.h. z.B. b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s bestehen aus einem Buchstaben, meistens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optionalen Adresse. Zwischen Kommando-Buchst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Adresse mu� dann ein Leerzeichen oder Tab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Angabe einer Adresse wird als Default-Wert PC (Programmz�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3  �bersicht �ber die Komman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&lt;Adresse&gt;] : startet die Emulation ab PC oder d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gebene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</w:t>
        <w:tab/>
        <w:t>startet die Emulation a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 100</w:t>
        <w:tab/>
        <w:t>setzt PC auf 0x100 und startet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 (Trace int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&lt;Adresse&gt;] : f�hrt wirklich nur den aktuellen Befehl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&lt;Return&gt; den n�chsten, usw. &lt;string&gt;&lt;Return&gt; be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Einzelschrittbefehle werden von der Slow-CPU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bst wenn "-f-&gt;" angezeigt wird), da in der Fast-CPU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�hler meh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tep (Step ov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&lt;Adresse&gt;] : f�hrt den aktuellen Befehl aus,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Befehle, bis PC auf dem direkt nach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ht, was z.B. bei einem 'Ret' recht lange dau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iesem Fall hilft (wie immer)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Einzelschrittbefehle werden von der Slow-CPU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bst wenn "-f-&gt;" angezeigt wird), da in der Fast-CPU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�hler meh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(eigentlich Disassem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&lt;Adresse&gt;] : disassembliert die n�chsten 16 Befeh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 die n�chsten, usw. &lt;string&gt;&lt;Return&gt; be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e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&lt;Adresse&gt;] : zeigt einen Hex-Ascii-Speicherauszu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Bytes ab PC oder Adresse an, &lt;Return&gt; die n�chste Seite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beendet den Dump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(Speicherstellen modifizier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&lt;Adresse&gt;] : zeigt die Speicherstelle mit aktuellem Inhal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durch &lt;Return&gt; best�tigt oder durch &lt;hexzahl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�ndert werden kann. Verlassen wird der Input-Modu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r ung�ltigen Zahl, z.B. -1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ad (Laden eines Speicherbereic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&lt;Adresse&gt;]  : fragt nach dem Dateinamen &lt;name&gt; und l�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&lt;name&gt; aus dem Verzeichnis TAPE_PATH nach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AMSDOS-Header wird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Anhang "Aufbau des AMSDOS-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du bei dem Dateinamenprompt nur &lt;Return&gt; eingibst,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liecht eine Datei mit den cursortasten w�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&lt;Return&gt; demo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d Datei 'demo' an den aktuell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 a000&lt;Return&gt; myprog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d Datei 'myprog' nach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)e (Speichern eines Speicherbereic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[&lt;Adresse&gt;]  : fragt nach dem Dateinamen &lt;name&gt; und d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 Speicherblocks. Dieser wird dann ab &lt;Adresse&gt; (oder ebe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speichert, und zwar im Verzeichnis TAPE_PATH als Bin�r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h. mit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Anhang "Aufbau des AMSDOS-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v&lt;Return&gt; demo&lt;Return&gt; 4000&lt;Return&gt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t "demo" ab PC mit der L�nge 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de (Setzen des Anzeigemodu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Schaltet Registeranzeige, Befehlsdisassembl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tuellen Befehls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ast (Z80-Emulationsart w�hl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Wechselt zwischen der schnellen Z80-Emulation (entwick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von J�rgen Weber, Standardeinstellung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samen (in C geschriebe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Prompt-Symbol wechselt dann zwischen "-f-&gt;" f�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ast) und "-s-&gt;" f�r langsam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r, s, t-Kommandos beziehen sich dann auf die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80-Emulation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 (Beenden des Programm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beendet de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4  Registermanipula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en den Buchstabenkommandos gibt es auch Befehle zum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Register mit der Syntax:  </w:t>
        <w:tab/>
        <w:t>'&lt;Register&gt;=&lt;Hex-Wer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=345</w:t>
        <w:tab/>
        <w:t>: setzt Register AF auf 0x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=a000</w:t>
        <w:tab/>
        <w:t>: setzt Programmz�hler auf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wird '=' als Trennsymbol verwendet, somit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en Blanks erforderlich (dadurch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&lt;Register&gt;   &lt;Hex-Wert&gt;'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Register, die angezeigt werden, lassen sich ver�nder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, BC, DE, HL, IX, IY, SP, PC, IR, AF', BC', DE', 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IFF1, IFF2 und 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Funktion des ROM - Byp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urden Spezialbefehle eingef�hrt, die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des Emulators aufrufen. Diese Befehle werd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as ROM eingetragen, so da� das Patchen der RAM-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weiterhi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Befehle wurden 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xx  USER &amp;BCxx</w:t>
        <w:tab/>
        <w:t>(nur g�ltig f�r einige Ram-Ve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spricht einem Call-Befehl zu einer internen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ei f�r xx folgende Werte g�ltig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>:</w:t>
        <w:tab/>
        <w:t>CAS INIT (BC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:</w:t>
        <w:tab/>
        <w:t>CAS IN OPEN (B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</w:t>
        <w:tab/>
        <w:t>:</w:t>
        <w:tab/>
        <w:t>C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:</w:t>
        <w:tab/>
        <w:t>CAS I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:</w:t>
        <w:tab/>
        <w:t>CAS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</w:t>
        <w:tab/>
        <w:t>CA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>:</w:t>
        <w:tab/>
        <w:t>C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</w:t>
        <w:tab/>
        <w:t>:</w:t>
        <w:tab/>
        <w:t>CAS TE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</w:t>
        <w:tab/>
        <w:t>:</w:t>
        <w:tab/>
        <w:t>CAS O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>:</w:t>
        <w:tab/>
        <w:t>CAS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</w:t>
        <w:tab/>
        <w:t>CAS OU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</w:t>
        <w:tab/>
        <w:t>CAS O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</w:t>
        <w:tab/>
        <w:t>:</w:t>
        <w:tab/>
        <w:t>CAS 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  <w:tab/>
        <w:t>:</w:t>
        <w:tab/>
        <w:t>C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gibt es noch den User-Break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FC  USER &amp;BCFC , der die Emulation sofort an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Aufbau von Disketten -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Image-Files bestehen aus einem 0x100-Byte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Informationsblock und f�r jeden Track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-Byte langen Track-Informationsblock, an d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des Tracks (zu jedem Sektor)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1  Der Disketten - Informations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21</w:t>
        <w:tab/>
        <w:tab/>
        <w:t>MV - 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 Kennung nur "MV - CPC"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- 2F     </w:t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ab/>
        <w:t>Anzahl Tracks (40, 42, vielleich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Anzahl Heads (1 od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 33</w:t>
        <w:tab/>
        <w:tab/>
        <w:t>Trackgr��e (einschlie�lich 0x100-Bytes Track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 9 Sektoren * 0x200 Bytes + 0x100 Byte Tr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F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2  Der Track - Informationsblock (f�r jeden Tr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C</w:t>
        <w:tab/>
        <w:tab/>
        <w:t>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 - 0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Track-Nummer (0 bis Trackanzah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Head-Nummer (0) (sp�ter vielleicht auc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13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-Track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BPS (Bytes pro Sektor) (2 f�r 0x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SPT (Sektoren pro Track) (9, max. 18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GAP#3 Format (L�cke beim Formatieren: 0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lling-Byte (F�llbyte beim Formatieren: 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tor-Information (jeweils f�r jeden Sekto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i</w:t>
        <w:tab/>
        <w:tab/>
        <w:t>Tracknumm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+i</w:t>
        <w:tab/>
        <w:tab/>
        <w:t>Headnummer</w:t>
        <w:tab/>
        <w:t xml:space="preserve"> | Sektor-ID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+i</w:t>
        <w:tab/>
        <w:tab/>
        <w:t>Sektornumm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+i</w:t>
        <w:tab/>
        <w:tab/>
        <w:t xml:space="preserve">BPS         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+i</w:t>
        <w:tab/>
        <w:tab/>
        <w:t>Status 1 Fehler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+i</w:t>
        <w:tab/>
        <w:tab/>
        <w:t>Status 2 Fehler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+i , 1F+i</w:t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Reihenfolge der Sektor-ID's m�ssen nach der Trac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ektordaten kommen. Es d�rfen keine Tracks,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oppelseitigen Formaten alternieren die Tracks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0 Head 0, Track 0 Head 1, Track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dient zum Kopieren von CPC-Disketten in dies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Aufbau des AMSDOS - Hea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:)    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ab/>
        <w:t>User (0 , m�gliche Wert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0F</w:t>
        <w:tab/>
        <w:tab/>
        <w:t>Filename+Extension (evtl. mit Nullen aufgef�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Blocknumm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Letzter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File-Typ (0=Basic, 1=gesch�tztes Basic, 2=Bin�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14</w:t>
        <w:tab/>
        <w:tab/>
        <w:t>Blockl�ng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16         Ladeadress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Erster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19         Logische L�ng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 - 1B         Einsprungadress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 - 3F</w:t>
        <w:tab/>
        <w:tab/>
        <w:t>Frei f�r den Benutz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 42</w:t>
        <w:tab/>
        <w:tab/>
        <w:t>wirkliche Filel�nge (1-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44</w:t>
        <w:tab/>
        <w:tab/>
        <w:t>Pr�fsumme �ber Bytes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 7F</w:t>
        <w:tab/>
        <w:tab/>
        <w:t>unbenutzt (zuf�llige Werte aus dem Sektorp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Header wird jeder nicht-ASCII-Datei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wird anhand der Pr�fsumm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00 - 3F stammen aus der Kassettenzeit, in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�cke aufgetei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dingt notwendig sind die Bytes 12, 15-16, 1A-1B, 40-42, 43-4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6  Informationen zum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g�be es so viel zu sagen, es lie�en sich mehrere 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. Vielleicht in einer sp�teren Dok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7  Inside - Informationen zum Em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7.1  Das Ban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 wird auf einigen Homecomputern benutzt, die RAM u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der gleichen Adresse haben. Lesezugriffe adressieren das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zugriffe da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mstrad CPC hat 64K RAM und 16K ROM im Bereich 0-3F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weiteres ROM an C000-FF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Ra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am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am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Ra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Ro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Ro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esentliche Idee ist, verschiedene Segmente zum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jedem Lesezugriff wird ein Lese-Offset zu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addiert, das gleiche wird mit einem Schreib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 Schreib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stand 0</w:t>
        <w:tab/>
        <w:tab/>
        <w:t>Zust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5   M       L   c                   0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4</w:t>
        <w:tab/>
        <w:t xml:space="preserve">  M    W  C   c</w:t>
        <w:tab/>
        <w:tab/>
        <w:tab/>
        <w:t xml:space="preserve">  C   c    | vertausch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</w:t>
        <w:tab/>
        <w:t xml:space="preserve">  M    W  8 b c</w:t>
        <w:tab/>
        <w:tab/>
        <w:t xml:space="preserve">       W  8 a c    | Zust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2</w:t>
        <w:tab/>
        <w:t xml:space="preserve">  M    W  4 b c</w:t>
        <w:tab/>
        <w:t xml:space="preserve"> </w:t>
        <w:tab/>
        <w:t xml:space="preserve">       W  4 a c    |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</w:t>
        <w:tab/>
        <w:t xml:space="preserve">  M    W  0 b  </w:t>
        <w:tab/>
        <w:tab/>
        <w:t xml:space="preserve">       W  L a c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0</w:t>
        <w:tab/>
        <w:t xml:space="preserve">  M       U b </w:t>
        <w:tab/>
        <w:tab/>
        <w:t xml:space="preserve">       W 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 = konventioneller Speicher oder physikalische EMS-S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Lrom e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Lrom d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Lrom e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Lrom d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zwischen den beiden Zust�nden zu wechsen, m�ss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' und 'L' bl�cke 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RAM Banking mu� eine neue '0' mit der alten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UROM Auswahl geschieht durch Kopieren des neuen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EMS Speicher wird das gesamte Banking von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der deren Emulation) �bernommen. Dieses erh�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ndigkeit besonders in BASIC un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kannst Du verstehen, warum 6 zusammenh�ngende phsy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-Seiten notwendig sind und der Standard-Frame mit 4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8  Brief von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(gek�rzten) Brief habe ich an Amstrad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bersetzt ins Deutsch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m�chte Ihnen ein au�ergew�gnliches Programm vor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CPC-Emulator f�r de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m�gen sagen, "CPC, den Heimcomputer, den wir vor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ickelt haben, das ist vorbei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es gibt immer noch Leute, die ihn benutzen,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ufer von Amstrad-PCs. Ein Emulator ist ein weiterer Gr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einen PC anzuschaffen, man kann weiterhin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t bekannten Programme w�hrend einer �bergandsphase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f�r jemanden, der schon einen PC hat, ist es faszinie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war total �berrascht, als ich den CPC-Er�ffnung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ste Mal auf einem v�llig anderen Computer sa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b mich an, die Emulation zu verbessern (zuerst wa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schwarz-wei� ...), so w�rde ich sie heu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-CPC" bezeichnen. Nat�rlich kann sie no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inige Details zum Emulator liegen als Anlage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kann ich den Emulator ohne Unterst�tz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programmieren (ich bin nur ein Student)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, die ich je geschrieben habe, s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genauso wie die aktuelle Version von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interessiert sind, kann ich Ihnen d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Testen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nicht (ich denke nicht), m�chte ich wissen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n gesetzlichen Bedingungen ich das Original Amst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ROM in einem Shareware-Paket beileg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nige Leute fragten mich dan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ab folgende Antw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ke f�r Ihren Brief, der den CPC bet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te nehmen Sie den Rat an, da� das CPC ROM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gesch�tzt ist, und wir Ihnen zu unserem Bed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m Fall keine Hilfe anbi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 bedauern, Ihnen in diesem Fall nicht behilfl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�nnen und Unstimmigkeiten hervorgeruf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it darf ich ein ROM nicht beilegen. Ich frage mich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 dann das Copyrig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9  Geschichte der Programmentwicklung (hist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9.1  Z80EMU (nur ein Z80 mit kaum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e Version in Pascal (nur eine Z80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 (12.8.1992 - 16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e Version in C (mit TPTC umgewand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e: P-Flag bei ADD HL..., DAA, ldir; Z-Flag bei 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,S-Flags bei Rotate; ROM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3 (18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-Adressierung im Lo-Byte 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s Speichermanagement (128 KB RAM, 32 KB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 (18.8.1992 - 22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ierung der CO-CPU-Technik, um Fehler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it seperatem Speicher f�r die CO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e: H-Flag gesetzt nach AND... ; CPI... setzt 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schirmfarben Farben Blau und Gelb (vorher schwarzwe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1 (25.8.1992 - 27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Pens, Farben des CPCs in allen Modi; nu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htbaren Bildschirm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Alle (ix+zz) mit negativer Distanz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ch ! Vergessen, signed char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2 (30.8.1992 - 3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Keyboard-Routine, Paletten�nderung ohne Flackern (h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f�hrung eines "Not-ROM" mit Copy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 (15.9.1992 - 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zum Laden von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LD XH... war LD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b (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nur auf Bl�cken 0..3 (nicht 4..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FCxx gleich wie FBxx (f�r CP/M Plus). Da wu�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ch nicht, da� OUTI... das B-Register pre-de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4 test (25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r R-Register-Emulation, falls gew�nscht (p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jetzt jeden n.Interrupt und nicht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einzeln, was in den Speicher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ch sehr langsam, da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Speicherverwaltung mit Bl�cken nur ab Segment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5 test (31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�nderte Speicherzuweisung. Endlich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verschiedene Bildschirmgr��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6 test (5.11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Keyboard-Routine von Arnt Gulbrandsen, endlich all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eichbar; Screen-Updat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ucht, die schnelle Emulation von J�rgen Weber einzu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ppt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ter Screen-Update: Nur Bereiche, die sich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ben, werden auf den Bildschirm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-Handler mit 300 Interrupts. Fast-Emulation l�uf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 ROM (Banking)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9.2  CPCEMU (endlich ein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2 (23.12.1992), Nachfolger von Z80EMU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ch nahezu 4 Stunden mit dem Turbo-Debugger end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und gefunden, warum sich die fast-Emulation aufh�ng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anstatt DS ge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3 (28.12.1992 - 29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-Flag bei INI,OUTI setzen. CPI im fast-Z80 setzt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. RL(HL) benutzte Read-segment(DS) anstat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(ES). LD A,R produziert jetzt Zufallsza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Kassettenroutinen bis auf CAS I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4 (1.1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,(n): A nach b8..b15 (anstatt B); RAM-Konfiguration 0xc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,3,2,7 (f�r CP/M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-Compact (ein CPC-Kompatibler aus der ehem.DDR) benutz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00 - EE3D, nur wof�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5 (28.1.1993 - 8.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R,... R-Register-Erh�hung abh�ngig von B, nicht vo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lich CAS IN CHAR (falscher Patch beim CPC 6128 eingetr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6 (23.3.1993 - 24.5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Amerikaner hat J�rgen darauf aufmerksam gemach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I-Befehle das B-Register pre-dekrement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Teile jetzt auch im 386er-Code (mit 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Image-Files jetzt mit Endung 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READ.PAS korrigiert (vergessen, head mit 0 zu initi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in CPCREAD.C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-8255-Port-Adressierung flexiblisiert (kann auch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Port auf Ausgabe geschaltet is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7 (26.7.1993 - 29.8.1993) (inoffiz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v�llig �berarbeitet, modular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nfigurationsfile eingef�hrt, jetzt mehrere ROM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derung des Firmennamens von Schneider auf Amst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ann jetzt jeder selber ein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m RAM-Banking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 (30.8.1993 - 9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Parity-Befehle durch Tabelle nich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Parit�t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: ED xx mit illegalem xx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Dokumentation jetzt auch in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a (10.9.1993 - 15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aler Fehler in der Fast-Emulation : Wenn ein DD CB 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ehl ausgef�hrt wurde und gerade ein Interrupt auft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rde der Befehl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b (16.9.1993 - 21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l"-vsync eingebaut, falls vsync_c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 port A Problem korrigiert: OUT &amp;F400,xx mit Port A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abemodus wurd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Joystickroutine von Martin Z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c (22.9.1993 - 13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kumentation mit "ispell"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startete nicht, falls USE_JOYSTICK=YES u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ystick angeschlossen war (PUSH AX an falscher St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DAA korrigiert (Klammern fehlten seit v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cher Patch f�r CPC 664 in der Interrupt-Routin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 ersetzte EI durch NOP, um das EI-Problem zu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errupts erst einen Befehl sp�ter erlau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tzt f�r alle 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d (14.12.1993 - 29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f�r doppelseitige Formate umgeschrieben. CP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etzt altes CPCREAD und erlaubt Lesen von Vortex-Dis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 Patch 720KB.COM. Au�erdem k�nnen Disk-Images jetz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s Fileselect bei F3; einige Port-Adressen Aliases ein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.B. &amp;7000 - &amp;7f00, um das Gate Array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0c00,&amp;1c00,&amp;2c00,&amp;3c00,&amp;bc00 fuer den C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-Register Emulati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 alpha (30.12.1993 - 20.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 Speichernutzung m�glich durch spezielle EMS/UMB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nfigurationsdatei um Bin�rzahl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 Adressierung korrigiert: Der Emulator akzep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d0-&amp;ff als &amp;c0-&amp;c7. Jetzt bis zu 576 KB RAM mit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b (21.1.1994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-Benutzung vereinfacht durch erweitertes EMS (oder LIM 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mehr als 4 physikalischen EMS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auswahl jetzt auch bei 'v', RU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0  Andere Amstrad CPC Emulato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vor ein paar Monaten h�tte ich gesagt, CPCEMU ist der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f�r einen Amstrad CPC. Mittlerweile sind mi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ei andere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- Emulator f�r PX/XT/AT   (c) 1989, 90 by GHE,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r schwarzwei�, aber mit Zusatzroms; insgesam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nst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CEMUII (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seit Oktober 1993 von Paco Lopez aus Spanien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1  Danksa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onderen Dank an J�rgen Weber, der mir nicht nur seh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ps gegeben und Verbesserungsvorschl�ge gemacht ha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 allem die schnelle Z80-Emulation aus seinem CP/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SIM beigesteu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uch an Arnt Gulbrandsen, aus dessen JPP-Sourc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en f�r den Keyboard-Handler und die Joystickabfrage be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PP ist �brigens ein sehr guter Spectrum-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Martin Zacho f�r die Joysti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Fernando J. Echevarrieta Fernandez, der als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fand, da� Version v0.8 keinen CPC 664 emul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Gilles Molinari f�r sein Transfer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Paul Martin, der versuchte, mit Englisch bei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Martin Young f�r seine au�ergew�hnlichen Id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n Z80 zu e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Linh Hsiesh f�r die meisten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Fred Harris f�r den Brief, den er wegen der RO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TRAD geschrieben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Amstrad f�r die Beantwortung meines Brief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ar mein erster englischer Gesch�fts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 Dank an die vielen anderen Benutzer, die mir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schl�ge geschrieben haben oder sonstige Ide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2  Gesch�tzte Waren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, CP/M 2.2 und DRDOS sind von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t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PC-XT, PC-AT and OS/2  sind v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, AMSDOS ist von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, TASM (Turbo Assembler) sind von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DISK ist von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3  Adresse von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plc, Brentwoo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Kings Road, Brent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CM14 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4  Wie die neuste Version von CPCEMU be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befindet sich immer noch in der entwicklung. Wenn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Fehler entdeckt und mir mitteilt, entwickle ich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se eine neue CPCEMU - Version, in der dieser Fehl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 Aber ich ver�ffentliche diese Version nicht sof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sie nur bekommen, wenn Du mich direkt kontaktie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nfalls mu�t Du warten, bis irgendwann mal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ver�ffentl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Internet - Zugang hast, kannst Du leich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durch 'finger ali@uni-paderborn.de'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benutze wahrscheinlich die Newsgroup comp.os.cpm f�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in eine CPCEMU - mailing list aufgenommen werden m�ch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Internet - Zugang kannst Du mir nat�rlich einen Brie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ckporto schreiben, vielleicht mit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5  Pl�ne f�r CPCEMU v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besonders f�r die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lleicht 'snap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Not Rom', um bin�re Spiele zu laden, ohne das orig. RO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6  Der A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 (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an der Universit�t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Semester (WS 9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Sp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