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PCEMU (v0.9b) - Der CPC-Emulator f�r de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st CPCEMU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emuliert einen Amstrad-CPC (Z80-Computer) auf de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 ben�tigst mindestens einen 386er mit VGA-Grafik und m�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n CPC 464/664 oder 6128, um die ROMs kopie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ne die ROMs kannst Du nur ein Demoprogramm testen (AIRB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Einstieg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piere das Archiv CPCEMUxx.xxx in ein Verzeichnis auf D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stplatte und entpacke 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ach einfach INSTALL aufrufen, es werden vier</w:t>
        <w:tab/>
        <w:t>Unter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den entsprechenden Dateie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chlie�end kannst Du CPCEMU.EXE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st neu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MS Unterst�tzung (erh�ht Geschwindigkeit besond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IC und CP/M 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s zu 576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s etwa 25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ue Utility CPCTRANS zum Lesen/schreiben von Disk-Abbi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ppelseitige Formate m�glich (z.B. Vor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-Registe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nutzerfreundliches "Diskettenwechsel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inige Fehler beseitig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tere Informationen findest Du in der deutsch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ischen Anleitung CPCEMU_G.DOC bzw. CPCEMU_E.DO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co Vie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f dem �kern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165 Lichten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er per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i@uni-paderbor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