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aper describes the options present on the  individual  pa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CP/M-68K  C  compiler.  Note  that these option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vely tested on CP/M-68K, are not documented, and  thus  are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icial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CP68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reprocessor,  CP68, has a number of options which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f preprocessor output.  The  command  line  has  the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P68 [-c] [-p] [-e] [-dsymbol[=value]] [-i d:] source 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flag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"-c",  if  present, specifies that comments are to b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processed output. Note that a file processed  in  this  ma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 be stripped of the comments before passing the fi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168, which expects to have comment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"-p", if  present,  specifies  that  the  file  and  line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 which  is normally included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be omitted. Use this flag when preprocessing assembler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C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"-e",  if  present,  specifies that the preprocessor outpu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ndard output rather than the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"-dsymbol[=value]" provides a means of  defining  a  pre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mbol  on  the command line. The optional "=value" strin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igning a value to the symbol. For instance, the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P68 -dx=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haves as if the following preprocessor statement were  inclu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 that the variable and the value are both converted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"-i d:" allows using a different drive / user number  comb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files  in  a  "#include  &lt;file.h&gt;"  statement.  Files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 statement with  double  quotes  are  unaffected  by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The  Source  and destination files are specified by "sourc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est"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iler also accepts the switches  "-3",  "-4",  "-5",  "-6"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-7". These have no function on CP/M-6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 C068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arser, C068, has a command line of the follow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068 source link icode strings [-e] [-f] [-w] [-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 for the parser is normally the output of the pre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68. The "link", and "icode" files are temporary files for use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generator, C168. The "strings" file is a temporary fil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068. This file is deleted by C068 af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"-e" specifies that IEEE format floating point i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"-f" specifies that FFP (Fast  Floating  Point)  format  flo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 is to be used. Only one of the "-e" and "-f"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"-w" if specified, causes warning messages to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"-t", if specified, causes the compiler  to  emit  code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8010,  as  opposed  to  the  68000.  This switch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d, as CP/M-68K patches MOVE from SR  instructions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program  to  MOVE  from CCR. "-t" is thus requir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 which will be run standalone or will be placed in 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0 C168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de generator command line ha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168 link icode asm [-[t][a][f][d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link" and "icode" files are the output of C068. The "asm" fil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code for input into the assembler. Options for C168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"t"  Generate  68010  code.  See  the note on the "-t"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068. If "-t" is specified for C068, then  this  switch  must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 for C1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"a"  Generate  16-bit offsets. The object program must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32K of memory to use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"f" This switch is accepted but has no affect under CP/M-68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"d" Include line numbers from the source file as comments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d assembly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 "usage"  message  generated  by  C168  in  version  1.2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