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S32.EXE - Motorola Freeware 68332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specify the filenames to assemble. The `S1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bject file is placed on file `&lt;filein.s19',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ile contains the address and bytes assembled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followed by the original input line (unchanged, but mo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some).  If an input line causes more than 6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e.g. a long DC.B directive), additional bytes up to 64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succeding lines with no address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cause the value of the expression to replac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ing.  Equates that have forward references cause P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consist of symbols, constants or the character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current value of the program counter) join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erators: +-*/%&amp;|^~.  The operators are the same as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     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 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   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</w:t>
        <w:tab/>
        <w:t>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left to right; there is no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although parenthesized express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carried out in signed 32-bit twos-compl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constructed with the same syntax 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      followed by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      followed by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      followed by b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   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are specified by enclosing the string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strings are only recognized by the DC pseudo-op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rrounded by single quotes can be used in any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value will be the ASCII valu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strings cannot be used in expressions except in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agnostics are placed in the listing fil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the error.  Format of the 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f the first type in pass one cause cancellation of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do not cause cancellation of pass two but shoul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is being assembled, the file name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name,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 errors are classed as fatal and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assembly.  Generally these error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cannot be created or is lost during the assembly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gur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of the assembler ($status for csh users)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detected during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yte alignment on instructions is not checked.  If you're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try the 'even' pseudo-op in front of every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ssembler constructs are not supported. (try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assemblers require parentheses when specifying word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.  This assembler assumes that no symbol will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w or 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s used in this assembler follow the 68332 User'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is intended to be very compatible with the Motorola 68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eleased under MS-DOS/PC-DOS. The only major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the area of operators, whereas this assembler accepts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g ~ for bitwise not, ^ for ex-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seudo-o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              Define consta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              Defin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        Filename argumen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   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list  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l     Force forward refs long (default is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c     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[e]  Use a comment with cntrl-L im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    The assembly ends when there is no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l     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[e]  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=68xxx If you don't want 68020 stuff, use anoth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:  A string of  characters  with a non-initial digit.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alphabetic character or _. the reset of the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-z][A-Z]_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 counts as a non-digit).  The `$' counts as a digit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xadecimal constants.  All characters of a symbol are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per and lower case characters being distinct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in a symbol is currently set a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can grow until the assembler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A symbol starting in the first column is a  label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ded  with a ':'.  A label may appear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is then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   EQU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:  A symbol preceded by at least one whitespac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case characters in this field are converted to lower 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ecked as a legal mnemonic.  Thus `nop', NOP' and even `No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:  Follows mnemonic, separated by at  least  one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 The   contents   of   the   operand  field 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: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Any text after all operands for  a  given  mnemonic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r, a line beginning with '*' up to the end of line 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:  If a line ends with a backslash (\) then  the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etched  and  added to the end of the first line. Thi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line is seen which doesn't end in  \ or  until  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been collected (MAXBUF &gt;= 25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s19</w:t>
        <w:tab/>
        <w:t>object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  <w:tab/>
        <w:tab/>
        <w:t>listing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assic 2-pass assembler.  Pass 1 establishes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pass 2 generates the code.  The assembler wa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 C Version 2.00, using the small memory model (64K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data).  This assembler is derived from the 8-bit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6809/5/4/1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is still under development. There is no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alues greater than 32-bits.  This makes it i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mmediate values in double,extended or packe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 constants (e.g. 1.234E-5)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mnemonics is expensive (time-consuming).  The assemb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1-pass operation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