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 DRIVE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-width modulation is done in software.  Timing is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1 milli-second clock interrupt.  PWM frequency is 62.5 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WM on/off ratio can be zero to 100% in increments of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 clock-ticks per pulse-width).  The PWM signal i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rive circuit from a parallel port bit. 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s, several 100%-on cycles are used to get both mo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.  Then the appropriate duty cycle is applied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cycle is cut to 12% several cycles before a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int, providing a "soft"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ive motor has an optical encoder disk mounted on the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ft.  Since a three-pole motor (with a strong magne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me to rest in one of six possible position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es in the encoder disk must be a multiple of six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 holes would yield the maximum 100 pulse/sec ra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speed of 1000 RPM.  The encoder is positioned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s in front of the detector when the motor is at re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PU to verify that the LED is indeed "on"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It also solves the problem of stopping on the ed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The encoder pulses interrupt the CPU via the Z80-C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onization between the two drive motors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keep the two encoder pulses within one-half puls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ther.  Motor-1 is adjusted to keep in sync with motor-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MOT-1's pulse is late, its on/off ratio is advanced 6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MOT-1's pulse is early, its on/off ratio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%.  This limits MOT-0's range to 12-94%, since MOT-1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6%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the pulses cause a CTC interrupt, a bit is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tor and the current time is stored.  W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's pulse arrives, both motor bits are reset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calculated.  If the difference is more than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cycle, MOT-1 is adjusted to keep pace with MOT-0. 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in a row are received for the same motor, eith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is not turning or its encoder has failed. 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peed of the other motor might work, bu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ttempted once.  Otherwise, a motor with a bad en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in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onization is independent of motor direction.  It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, backward, rotating (one wheel goes forward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ackward), and arc-turning mode (the wheels tur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).  Syncronization is disabled for pivo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cronization factor must be specified by the ca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s of the form "X,Y".  It specifies that for ever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on MOT-0, there must be Y pulses on MOT-1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for either motor effectively stops that moto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tor turns (pivoting mode).  X and Y have a range of 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