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WHATS_UP.DOC by Don McKenzie.                Updated Sep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is is a new way of doing my ZLOAD Z80 Development System.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ed somewhere in the instructio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isn't clear, is left un-explained, or just plain wro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. A further explanation of Z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cedures and other apparent and non-apparent loose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ard file MSG1P1C.Z8T hasn't been updated to ZLOA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s yet. Perhaps this could be a practical excercise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ard owners, or new experim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AD V2.0 Source Code Assembly guide 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emory from 9F80H to 9FFFH must be reserved for ZLOAD Load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ine 1 must have an OFFSET value defined as 00H (ROM) or 8000H (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ll "ORG" statements must have an OFFSE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ome special code may need adjusting with special defin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User stack can be set to 9FF0H over ZLOAD load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rst byte in code must not be 3AH. (Suggests Intel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Last byte in ROM (not RAM) defined to set length at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FF Source 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EQU     8000H            ;0H ROM, OR 8000H RAM ;(2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OFF  EQU     80H              ;0H ROM, OR 80H RAM   ;(4)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NT  EQU     9F00H            ;to 9F7FH             ;(1) Under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EQU     9FF0H                                  ;(5)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FLG  EQU     9FFF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0H+OFFSET                              ;(3)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NOP                      ;reserve 3 bytes      ;(6) Not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                     ;for us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SP,STACK                               ;(5)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P      STAR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IN 16 555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   38H+OFFSET-$                           ;(3) Same as ORG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: JP      REFRES                                 ;or 8038H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;fills in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 17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   66H+OFFSET-$                           ;(3) Same as ORG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VEC: LD      BC,0FFFH                               ;or 8066H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ELAY                                  ;fills i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1FFFH   ;LAST BYTE IN THE 8K LIMIT     ;(7) 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FFH    ;SET ROM FILE LENGTH....       ;Comment out f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O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